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4814570" cy="43440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НФОРМАЦИЯ ДЛЯ НА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МУП «Болтовское ЖКХ» извещает об изменениях в порядке осуществления расчетов за потребление коммунальной услуги по отоплению на 2014 г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1 января 2014 года расчет размера платы за коммунальную услугу по отоплению на территории Новосибирской области будет осуществляться в соответствии с Правилами № 354 и использоваться нормативы, установленные приказом департамента по тарифам Новосибирской области от 16.08.2012 № 171-ТЭ (в ред. приказа от 25.12.2012 № 833-ТЭ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я N 2 к Правилам предоставления коммунальных услуг собственникам и пользователям помещений в многоквартирных домах и жилых домов, </w:t>
      </w:r>
      <w:r>
        <w:rPr>
          <w:rFonts w:cs="Times New Roman" w:ascii="Times New Roman" w:hAnsi="Times New Roman"/>
          <w:b/>
          <w:sz w:val="28"/>
          <w:szCs w:val="28"/>
        </w:rPr>
        <w:t>расчет размера платы за коммунальную услугу</w:t>
      </w:r>
      <w:r>
        <w:rPr>
          <w:rFonts w:cs="Times New Roman" w:ascii="Times New Roman" w:hAnsi="Times New Roman"/>
          <w:sz w:val="28"/>
          <w:szCs w:val="28"/>
        </w:rPr>
        <w:t>, предоставленную потребителю за расчетный период в i-м жилом помещении (жилой дом, квартира) или нежилом помещении определяется следующим образом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латы за коммунальную услугу по отоплению в i-м не оборудованном индивидуальным прибором учета тепловой энергии жилом доме, а также размер платы за коммунальную услугу по отоплению в i-м не оборудованном индивидуальным или общим (квартирным) прибором учета тепловой энергии жилом или нежилом помещении в многоквартирном доме, который не оборудован коллективным (общедомовым) прибором учета тепловой энергии, либо в многоквартирном доме, который оборудован коллективным (общедомовым) прибором учета тепловой энергии, но в котором не все жилые или нежилые помещения оборудованы индивидуальными и (или) общими (квартирными) приборами учета тепловой энергии, согласно </w:t>
      </w:r>
      <w:hyperlink w:anchor="Par2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пределяется по формуле 2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1127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0" cy="236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бщая площадь i-го жилого или не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805" cy="1987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норматив потребления коммунальной услуги по отоп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тариф на тепловую энергию, установленный в соответствии с законодательством Российской Федерации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 отсутствии общедомового прибора учета тепла будет производиться расчет за коммунальную услугу по отоплению  предоставленную за расчетный период на общедомовые нужды в многоквартирном доме (Объем коммунального ресурса тепловой энергии Гкал)по формуле 15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ar1295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5260" cy="3892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" cy="1987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3" t="-177" r="-1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норматив потребления соответствующего вида коммунальной услуги, предоставленной за расчетный период на общедомовые нужды в многоквартирном доме, установленный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и определения нормативов потребления коммунальных услуг, утвержденными Постановлением Правительства Российской Федерации от 23 мая 2006 г. N 30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805" cy="1987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бщая площадь помещений, входящих в состав общего имущества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бщая площадь i-го жилого помещения (квартиры) или нежилого помещения в многоквартирном доме;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- общая площадь всех жилых помещений (квартир) и нежилых помещений в многоквартирном доме.</w:t>
      </w:r>
    </w:p>
    <w:p>
      <w:pPr>
        <w:pStyle w:val="ListParagraph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я № 1 к приказу департамента по тарифам Новосибирской области от 16.08.2012 № 171-ТЭ установ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нормативы потребления коммунальной услуги по отоплению</w:t>
      </w:r>
      <w:r>
        <w:rPr/>
        <w:t>:</w:t>
      </w:r>
    </w:p>
    <w:tbl>
      <w:tblPr>
        <w:tblW w:w="13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080"/>
        <w:gridCol w:w="940"/>
        <w:gridCol w:w="1000"/>
        <w:gridCol w:w="980"/>
        <w:gridCol w:w="1000"/>
        <w:gridCol w:w="940"/>
        <w:gridCol w:w="940"/>
        <w:gridCol w:w="940"/>
        <w:gridCol w:w="960"/>
        <w:gridCol w:w="940"/>
        <w:gridCol w:w="960"/>
      </w:tblGrid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департамента </w:t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арифам Новосибирской области</w:t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08.2012 № 171-ТЭ</w:t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30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рмативы потребления коммунальной услуги по отоплению в жилых помещениях и на общедомовые нужды на территориях муниципальных районов Новосибирской области на отопительный период*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30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 на 1 кв.м. общей площади всех помещений в многоквартирном доме или жилого фонда в месяц)</w:t>
            </w:r>
          </w:p>
        </w:tc>
      </w:tr>
      <w:tr>
        <w:trPr>
          <w:trHeight w:val="33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многоквартирных домов или жилых домов до 1999 года постройки включительно</w:t>
            </w:r>
          </w:p>
        </w:tc>
        <w:tc>
          <w:tcPr>
            <w:tcW w:w="6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многоквартирных домов или жилых домов после 1999 года постройки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- 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9 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-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- 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н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9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3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9</w:t>
            </w:r>
          </w:p>
        </w:tc>
      </w:tr>
      <w:tr>
        <w:trPr>
          <w:trHeight w:val="315" w:hRule="atLeast"/>
        </w:trPr>
        <w:tc>
          <w:tcPr>
            <w:tcW w:w="13040" w:type="dxa"/>
            <w:gridSpan w:val="1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ая продолжительность отопительного периода принята 8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коммунальную услугу по отоплению в i-м не оборудованном индивидуальным или общим   (квартирным) прибором учета тепловой энергии жилом или нежилом помещении в многоквартирном доме, который оборудован коллективным (общедомовым) прибором учета тепловой энергии и в котором во всех жилых и нежилых помещениях отсутствуют индивидуальные и общие (квартирные) приборы учета тепловой энергии, согласно </w:t>
            </w:r>
            <w:hyperlink w:anchor="Par2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ам 4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w:anchor="Par3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4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определяется по формуле 3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165" cy="389255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805" cy="198755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ем (количество) потребленной за расчетный период тепловой энергии, определенный по показаниям коллективного (общедомового) прибора учета тепловой энергии, которым оборудован многоквартирный дом. В случаях, предусмотренных </w:t>
            </w:r>
            <w:hyperlink w:anchor="Par3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ом 5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, для расчета размера платы за коммунальные услуги используется объем (количество) коммунального ресурса, определенный в соответствии с положениями указанного </w:t>
            </w:r>
            <w:hyperlink w:anchor="Par3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22860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щая площадь i-го жилого или нежилого помещ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705" cy="198755"/>
                  <wp:effectExtent l="0" t="0" r="0" b="0"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177" r="-20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щая площадь всех помещений многоквартирного дома, включая помещения, входящие в состав общего имущества в многоквартирном доме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тариф на тепловую энергию, установленный в соответствии с законодательством Российской Федераци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040" w:type="dxa"/>
            <w:gridSpan w:val="1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с 1 января 2014 года расчет размера платы за коммунальную услугу по отоплению на территории Новосибирской области будет осуществляться в соответствии с Правилами № 354 и использоваться нормативы, установленные приказом департамента по тарифам Новосибирской области от 16.08.2012 № 171-ТЭ (в ред. приказа от 25.12.2012 № 833-ТЭ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 указанного срока расчет размера платы за коммунальную услугу по отоплению осуществляется в соответствии с Правилами предоставления коммунальных услуг гражданам, утвержденными постановлением Правительства РФ от 23.05.2006 № 307, и используются нормативы, действовавшие по состоянию на 30 июня 2012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партамент по тарифам Новосибирской области настоятельно рекомендует собственникам помещений многоквартирных домов в целях определения фактического количества потребляемых в многоквартирном доме ресурсов и снижения платы за коммунальные услуги в кратчайшие сроки установить общедомовые  приборы у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вероятностью изменений в размерах нормативов, установленных приказом департамента по тарифам Новосибирской области от 16.08.2012 № 171-ТЭ (в ред. приказа от 25.12.2012 № 833-ТЭ), обо всех изменения будет сообщено дополни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consultantplus://offline/ref=8D0E6633C570286E9EFEB6FF2916B780E832835C1CF216BFD2B99966D1A498A4DB262E87BC528144WA5BB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2:00Z</dcterms:created>
  <dc:creator>User</dc:creator>
  <dc:description/>
  <dc:language>en-US</dc:language>
  <cp:lastModifiedBy>BoltovoADM</cp:lastModifiedBy>
  <cp:lastPrinted>2013-03-13T11:24:00Z</cp:lastPrinted>
  <dcterms:modified xsi:type="dcterms:W3CDTF">2013-03-14T09:32:00Z</dcterms:modified>
  <cp:revision>2</cp:revision>
  <dc:subject/>
  <dc:title/>
</cp:coreProperties>
</file>